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/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4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Andrzej Nawrat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 nr GR 7635/1/1/07 z dnia 30.04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47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6:47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